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ConsPlusNonformat"/>
              <w:snapToGrid w:val="false"/>
              <w:ind w:left="17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ConsPlusNonformat"/>
              <w:snapToGrid w:val="false"/>
              <w:ind w:left="17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ConsPlusNonformat"/>
              <w:snapToGrid w:val="false"/>
              <w:ind w:left="17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ind w:left="17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АВЦУ</w:t>
            </w:r>
          </w:p>
          <w:p>
            <w:pPr>
              <w:pStyle w:val="ConsPlusNonformat"/>
              <w:ind w:left="11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альное управление Федерального агентства </w:t>
            </w:r>
          </w:p>
          <w:p>
            <w:pPr>
              <w:pStyle w:val="ConsPlusNonformat"/>
              <w:ind w:left="11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правлению государственным имуществом </w:t>
            </w:r>
          </w:p>
          <w:p>
            <w:pPr>
              <w:pStyle w:val="ConsPlusNonformat"/>
              <w:ind w:left="117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Калужской области</w:t>
            </w:r>
          </w:p>
        </w:tc>
      </w:tr>
      <w:tr>
        <w:trPr/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46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ind w:left="4678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ЯВКА НА УЧАСТИЕ В ТОРГАХ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Ознакомившись с извещением о проведении торгов по продаже </w:t>
      </w:r>
      <w:r>
        <w:rPr>
          <w:sz w:val="22"/>
          <w:szCs w:val="22"/>
        </w:rPr>
        <w:t>______________________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,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имущества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публикованном в газете ___________________________от «_____» _____________ 2014 г., и с Порядком организации и проведения торгов  по  продаже имущества, а также изучив предмет торгов, </w:t>
      </w:r>
      <w:r>
        <w:rPr>
          <w:rFonts w:cs="Times New Roman" w:ascii="Times New Roman" w:hAnsi="Times New Roman"/>
        </w:rPr>
        <w:t>_____________________________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(далее - "Заявитель"),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для юридического лица - полное наименование, для физического лица - Ф.И.О.) 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сит принять настоящую заявку на участие в торгах, проводимых ТУ Росимущества в Калужской области  (далее - "Организатор торгов") "____" ____________ 2014 г. в _____ час. ____ мин. по адресу: г. Калуга, ул. Баженова, д. 2, каб. 20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Заявитель подтверждает, что он ознакомлен с Договором купли - продажи имущества (Протоколом о результатах торгов, имеющим силу договора), условия которого определены в качестве условий договора присоединения, и принимает его полностью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В случае признания победителем торгов Заявитель обязуется: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заключить упомянутый выше Договор купли - продажи имущества (Протокол о результатах торгов, имеющий силу договора), в срок, установленный извещением о проведении торгов;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оплатить имущество по цене, в порядке и сроки, установленные подписанным Договором купли - продажи имущества (Протоколом о результатах торгов, имеющим силу договора)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.  Заявитель  осведомлен  о том,  что  выставленное  на торги имущество продаётся на основании поручения УФССП по Калужской области, и согласен с тем, что: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оданное на торгах имущество возврату не подлежит и что ни Организатор торгов, ни Теруправление, ни указанный выше государственный орган не несут ответственности за качество проданного имущества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атор торгов не несёт ответственности за ущерб, который может быть причинен Заявителю отменой торгов или снятием с торгов части имущества (независимо от времени до начала проведения торгов), а также приостановлением организации и проведения торгов в случае, если данные действия осуществлены во исполнение поступившего от государственного органа постановления об отложении, приостановлении или прекращении исполнительного производства либо уведомления об отмене решения суда о конфискации имущества, а также в иных предусмотренных федеральным законодательством и иными нормативными правовыми актами случаях отзыва государственным органом заявки на реализацию имущества или уменьшения объёма (количества) выставленного на торги имуществ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Заявитель осведомлён о том, что он вправе отозвать настоящую заявку до момента приобретения им статуса участника торгов и что при этом сумма внесённого задатка возвращается Заявителю в порядке, установленном пунктом 3.4. Договора о задатке от "____" ___________ 20__ г., заключенным с Организатором торгов.</w:t>
      </w:r>
    </w:p>
    <w:p>
      <w:pPr>
        <w:pStyle w:val="ConsPlusNormal"/>
        <w:spacing w:lineRule="auto" w:line="36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документов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) Платежное поручение с отметкой банка об исполнении, подтверждающее внесение претендентом задатка в соответствии с договором о задатке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Опись представленных документов, подписанную претендентом, в 2-х экз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Надлежащим образом оформленная доверенность на лицо, имеющее право действовать от имени претендента, если заявка подается представителем претендент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изические лица предъявляют паспорт, копию паспорта, копию свидетельства о присвоении ИНН (нотариально удостоверенное), нотариально удостоверенное согласие супруга на соглашение сделки купли-продажи (при наличии супруга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Юридические лица дополнительно представляют: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отариально заверенные копии учредительных документов, свидетельства о государственной регистрации юридического лица, свидетельства о государственной регистрации изменений учредительных документов, свидетельство о постановке на учет в налоговом органе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Оригинал или нотариально заверенная выписка из ЕГРЮЛ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Надлежащим образом оформленное письменное решение соответствующего органа управления претендента о приобретении указанного имуществ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 Копию паспорта уполномоченного представителя заявителя –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Место нахождения и банковские реквизиты Заявителя (для физического лица - Ф.И.О., паспорт, место регистрации):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й телефон: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(Физ. Лица):      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анковские реквизиты (заполняется печатными буквами):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е реквизиты банка (филиала)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- Наименование банка – 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- Номер р/счета –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445</wp:posOffset>
                </wp:positionV>
                <wp:extent cx="541020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5.5pt;mso-wrap-distance-left:9pt;mso-wrap-distance-right:0pt;mso-wrap-distance-top:0pt;mso-wrap-distance-bottom:0pt;margin-top:0.35pt;mso-position-vertical-relative:text;margin-left:1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БИК банка – 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- Номер корреспондентского счета - 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- ИНН банка - 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- КПП банка - 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пись Заявителя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/(Ф.И.О.)__________________________/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торгов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У Росимущества в Калужской област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и дата принятия заявки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ас. ____  мин. _____ "_____" _____________ 20___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номер заявки: № 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Организатора торгов ______________/_________________________/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иповая форма, заполняется в двух экземплярах, каждый из которых распечатывается на одном листе, а в случае необходимости - на одном листе с двух сторо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648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ДАВЦУ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рриториальное управление Федерального агентства по управлению государственным имуществом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Калужской области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Ь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ов на участие в аукционе по продаже арестованного имуществ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ЛОТ №</w:t>
      </w:r>
      <w:r>
        <w:rPr>
          <w:rFonts w:cs="Times New Roman" w:ascii="Times New Roman" w:hAnsi="Times New Roman"/>
          <w:sz w:val="26"/>
          <w:szCs w:val="26"/>
        </w:rPr>
        <w:t xml:space="preserve"> 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и адрес местонахождения арестованного имуществ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840"/>
        <w:gridCol w:w="1260"/>
        <w:gridCol w:w="1440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-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ь сдал:                                                         Опись принял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 (_______________)             ______________ (___________________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___" __________________ 20__ г.             "______" __________________ 20__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О ЗАДАТКЕ № ______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 Калуга                                                                                                  "____" _____________ 2014 г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альное управление Федерального агентства по управлению государственным имуществом в Калужской области, именуемое в дальнейшем Теруправление, в                                        лице ________________________________________________________________________________, действующего на основании ___________________________________________, с одной стороны, и _____________________________________________________________________________________, именуемый в дальнейшем "Заявитель", с другой стороны, заключили настоящий Договор о нижеследующем: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.</w:t>
      </w:r>
    </w:p>
    <w:p>
      <w:pPr>
        <w:pStyle w:val="Normal"/>
        <w:ind w:firstLine="567"/>
        <w:jc w:val="both"/>
        <w:rPr/>
      </w:pPr>
      <w:r>
        <w:rPr/>
        <w:t xml:space="preserve">1.1. В соответствии с условиями настоящего договора Заявитель для участия в торгах по продаже _____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(далее - "Имущество"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мущества)</w:t>
      </w:r>
    </w:p>
    <w:p>
      <w:pPr>
        <w:pStyle w:val="Normal"/>
        <w:jc w:val="both"/>
        <w:rPr/>
      </w:pPr>
      <w:r>
        <w:rPr/>
        <w:t>проводимых "____"___________2014 г. в ____ час. ____ мин. по адресу: г. Калуга, ул. Баженова, д. 2, каб. 20, перечисляет денежные средства в размере ________________________________ (далее - "задаток"), а Теруправление принимает задаток на:</w:t>
      </w:r>
    </w:p>
    <w:p>
      <w:pPr>
        <w:pStyle w:val="Normal"/>
        <w:jc w:val="both"/>
        <w:rPr/>
      </w:pPr>
      <w:r>
        <w:rPr/>
        <w:t>ИНН 4027096522, КПП 402701001, УФК по Калужской области (403028103723 ТУ Росимущества в Калужской области, л/с 05371W08230), р/с 40302810500001000039 в Отделении  Калуги, БИК 042908001, КБК 000-0000-0000000-000-000, ОКАТО/ОКТМО 29401000000/2970100000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даток вносится Заявителем в счет обеспечения исполнения обязательств по оплате продаваемого на торгах Имущества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внесения зада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даток должен быть внесен Заявителем на указанный в п. 1.1 настоящего договора счёт не позднее даты окончания приема заявок, указанной в извещении о проведении торгов, а именно "____" ___________ 2014_ г., и считается внесённым с даты поступления всей суммы задатка на указанный сч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оступления суммы задатка в установленный срок обязательства Заявителя по внесению задатка считаются невыполненными. В этом случае Заявитель к участию в торгах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м, подтверждающим внесение или невнесение Заявителем задатка, является выписка с указанного в п. 1.1 настоящего договора счёта. Такая выписка должна быть представлена в Комиссию по проведению торгов до начала подведения итогов приёма и регистрации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Теруправление не вправе распоряжаться денежными средствами, поступившими на его счёт в качестве зада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возврата и удержания зада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даток возвращается в случаях и в сроки, которые установлены пунктами 3.2  - 3.6 настоящего договора, путем перечисления суммы внесенного задатка на указанный в статье 5 счёт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обязан незамедлительно информировать Теруправление об изменении своих банковских реквизитов. Теруправление не отвечает за нарушение установленных настоящим договором сроков возврата задатка в случае, если Заявитель своевременно не информировал Теруправление об изменении своих банковских реквизи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случае если Заявитель не будет допущен к участию в торгах, Теруправление обязуется возвратить сумму внесенного Заявителем задатка в течение 5 (пяти) рабочих дней с даты оформления Комиссией по проведению торгов Протокола о результатах торг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случае если Заявитель участвовал в торгах, но не выиграл их, Теруправление обязуется возвратить сумму внесенного Заявителем задатка в течение 5 (пяти) рабочих дней со дня подписания Протокола о результатах торгов, имеющего силу договора / заключения Договора купли - продажи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итель участвовал в торгах, но не выиграл их, а победитель торгов уклонился от подписания Протокола о результатах торгов в установленный извещением о проведении торгов срок, то сумма внесённого Заявителем задатка возвращается в течение 3 (трех) рабочих дней со дня истечения срока, установленного для подписания Протокола о результатах торгов, имеющего силу договора / заключения Договора купли - продажи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 отзыва Заявителем заявки на участие в торгах до момента приобретения им статуса участника торгов Теруправление обязуется возвратить сумму внесенного Заявителем задатка в течение 5 (пяти) рабочих дней со дня поступления организатору торгов от Заявителя уведомления об отзыве заявки, а в случае, если организатором торгов является представитель Теруправления - в течении 5 (пяти) рабочих дней со дня поступления организатору торгов уведомления об отзыве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В случае признания торгов несостоявшимися Теруправление обязуется возвратить сумму внесённого Заявителем задатка в течение 5 (пяти) рабочих дней со дня принятия комиссией по проведению торгов решения об объявлении торгов несостоявшими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В случае отмены торгов по продаже Имущества Теруправление возвращает сумму внесенного Заявителем задатка в течение 5 (пяти) рабочих дней со дня принятия комиссией по проведению торгов решения об отмене торг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несённый задаток не возвращается в случае, если Заявитель, признанный победителем торг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лонится от подписания Протокола о результатах торгов, имеющего силу договора, в установленный срок (уклонится от заключения в установленный извещением о проведении торгов срок Договора купли - продажи имуще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лонится от оплаты продаваемого на торгах Имущества в срок, установленный подписанным Протоколом о результатах торгов (уклонится от оплаты продаваемого на торгах Имущества в срок, установленный заключенным Договором купли - продажи имуще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несенный Заявителем Задаток засчитывается в счет оплаты приобретаемого на торгах Имущества при подписании в установленном порядке Протокола о результатах торгов, имеющего силу договора (при заключении в установленном порядке Договора купли - продажи имущества)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 действия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ём переговоров Стороны обращаются в су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Банковские реквизиты Сторон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управление</w:t>
        <w:tab/>
        <w:tab/>
        <w:tab/>
        <w:tab/>
        <w:tab/>
        <w:t>Заявител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94"/>
      </w:tblGrid>
      <w:tr>
        <w:trPr>
          <w:trHeight w:val="2888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г. Калуга, ул. Баженова, д. 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4027096522, КПП 402701001, УФК по Калужской области (403028103723 ТУ Росимущества в Калужской области, л/с 05371W08230), р/с 40302810500001000039 в Отделении  Калуги, БИК 042908001, КБК 000-0000-0000000-000-000, ОКАТО/ОКТМО 29401000000/29701000001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 /___________________/</w:t>
            </w:r>
          </w:p>
        </w:tc>
        <w:tc>
          <w:tcPr>
            <w:tcW w:w="5094" w:type="dxa"/>
            <w:tcBorders/>
          </w:tcPr>
          <w:p>
            <w:pPr>
              <w:pStyle w:val="ConsPlusNonformat"/>
              <w:ind w:left="31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ind w:left="3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ind w:left="31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_____________________________________________</w:t>
            </w:r>
          </w:p>
          <w:p>
            <w:pPr>
              <w:pStyle w:val="ConsPlusNonformat"/>
              <w:ind w:left="31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ind w:left="31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____________________________________________</w:t>
            </w:r>
          </w:p>
          <w:p>
            <w:pPr>
              <w:pStyle w:val="ConsPlusNonformat"/>
              <w:ind w:left="31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ind w:left="31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_____________________________________________</w:t>
            </w:r>
          </w:p>
          <w:p>
            <w:pPr>
              <w:pStyle w:val="ConsPlusNonformat"/>
              <w:ind w:left="31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ind w:left="31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_____________________________________________</w:t>
            </w:r>
          </w:p>
          <w:p>
            <w:pPr>
              <w:pStyle w:val="ConsPlusNonformat"/>
              <w:ind w:left="3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ind w:left="3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_________________/______________________/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900" w:right="386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повая форма, заполняется в двух экземплярах, каждый из которых распечатывается на одном листе, а в случае необходимости - на одном листе с двух сторон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08:00Z</dcterms:created>
  <dc:creator>pestova.ii</dc:creator>
  <dc:description/>
  <cp:keywords/>
  <dc:language>en-US</dc:language>
  <cp:lastModifiedBy>Путилов Максим Анатольевич (ТУ в Калужской области )</cp:lastModifiedBy>
  <cp:lastPrinted>2013-02-19T16:08:00Z</cp:lastPrinted>
  <dcterms:modified xsi:type="dcterms:W3CDTF">2014-02-26T12:46:00Z</dcterms:modified>
  <cp:revision>8</cp:revision>
  <dc:subject/>
  <dc:title>ЗАЯВКА</dc:title>
</cp:coreProperties>
</file>